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216340014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229478741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